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807493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649874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6042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